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u w:val="none"/>
        </w:rPr>
        <w:t xml:space="preserve">                                                                                                                      </w:t>
      </w:r>
      <w:r>
        <w:rPr>
          <w:u w:val="single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 отчетного собрания  СНТ “</w:t>
      </w:r>
      <w:r>
        <w:rPr>
          <w:lang w:val="en-US"/>
        </w:rPr>
        <w:t>C</w:t>
      </w:r>
      <w:r>
        <w:rPr/>
        <w:t>идорово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03 мая 2021г.</w:t>
      </w:r>
    </w:p>
    <w:p>
      <w:pPr>
        <w:pStyle w:val="Normal"/>
        <w:rPr/>
      </w:pPr>
      <w:r>
        <w:rPr/>
        <w:t xml:space="preserve">Собрание решило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 Отчет Правления  и Ревизионной комиссии утвердить (Акт ревизии прилагается)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становить размер взносов на 2021г. в сумме 3400 руб. с шести  соток . Смету расходования денежных средств утвердить (Прилагается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 соответствии с п.10.6 Устава, к лицам систематически  уклоняющимся от уплаты взносов продолжить практику принудительного  взыскания в судебном порядке и начисления пени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4. Владельцам земельных участков установить снятые краны на седелках, оставить их в закрытом состоянии до 01.05.2021г.  При повреждении имущества общего пользования, в т.ч. водопроводных линий ремонт производить за счет виновных или владельцев участков по границам, которых проходит труб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5. За активную работу, в порядке поощрения снизить размер взносов на 50%  членам Правления и Ревизионной комиссии: Светлакову А.М, Богомолову В.А, Мочалову М.Н, Ивановой В.Ф,  Вылегжаниной Л.А,  Березиной З.П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Справки и копии документов для оформления своих участков в частную собственность и для реализации выращенной продукции членам товарищества выдавать бесплатно, при отсутствии задолженности по взносам.  На другие цели и другим категориям граждан установить плату за получение документов  в размере затрат на их изготовление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7. Провести очередное отчетное собрание 12 марта 2022г по адресу: г. Йошкар-Ола, Ленинский проспект 38, в зале заседаний, в 10.00час с повестко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Отчет правления о работе за 2021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Отчет ревизионной комиссии о ревизии за 2021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Утверждение сметы на  и  размера взносов на 2022г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8. Проводить оповещение о проведении собрания через сайт Товарищества  </w:t>
      </w:r>
      <w:r>
        <w:rPr>
          <w:b/>
        </w:rPr>
        <w:t xml:space="preserve">сидорово12.рф </w:t>
      </w:r>
      <w:bookmarkStart w:id="0" w:name="_GoBack"/>
      <w:bookmarkEnd w:id="0"/>
      <w:r>
        <w:rPr/>
        <w:t xml:space="preserve">, путем     размещения  объявления в газете Пенсионер, на досках объявлений в офисе Товарищества и на полях, рассылке </w:t>
      </w:r>
      <w:r>
        <w:rPr>
          <w:lang w:val="en-US"/>
        </w:rPr>
        <w:t>SMS</w:t>
      </w:r>
      <w:r>
        <w:rPr/>
        <w:t xml:space="preserve"> сообщений, письменного уведомления под расписку при уплате членских взносов и  телефонном сообщении каждого владельца земельных участков. Владелец земельного участка может ознакомиться в офисе с материалами предстоящего собрания за 14 дней до собрания или получить копии этих документов, а также на сайте Товариществ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0" w:right="-284" w:hanging="0"/>
        <w:jc w:val="both"/>
        <w:rPr/>
      </w:pPr>
      <w:r>
        <w:rPr/>
        <w:t>9. Принять в члены Товарищества:</w:t>
      </w:r>
    </w:p>
    <w:p>
      <w:pPr>
        <w:pStyle w:val="Normal"/>
        <w:ind w:left="0" w:right="-284" w:hanging="0"/>
        <w:jc w:val="both"/>
        <w:rPr/>
      </w:pPr>
      <w:r>
        <w:rPr/>
      </w:r>
    </w:p>
    <w:tbl>
      <w:tblPr>
        <w:tblW w:w="11070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"/>
        <w:gridCol w:w="5281"/>
        <w:gridCol w:w="1196"/>
        <w:gridCol w:w="1194"/>
        <w:gridCol w:w="1196"/>
        <w:gridCol w:w="1194"/>
      </w:tblGrid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амилие, имя, отчеств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орисов Артем Петр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рифонова Эльвира Валер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артьянов Сергей Альберт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Грачева Виктория Александ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олдина Елена Михайл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астеров Василий Павл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Васенева Наталья Владими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ыбакова Вера Александ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Хафизова Ольга Владими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осквина Ирина Владими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Чиликов Александр Серге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Фатыкова Фидраус Габдулха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орисов Артем Петр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лиева Садыка Аташ кызы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Николаев Александр Иван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Янгабышева Ольга Ильинич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Рыбакова Фаина Александ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Ларионов Александр Валерь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лексеева Ольга Евген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узнецов Роман Владимир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уликова Наталья  Викто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акин Сергей Петр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алинина Мария Алексе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Ефимова Зинаида Вячеслав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елова Анастасия Станислав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Лаптева Татьяна Евген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Агаев Расат Амоглан оглы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огданов Леонид Геннадь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Шишкина Лидия Витал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Оганисян Гайк Меликс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инчукова Наталья Евген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Ивайловский Алексей Владимироч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0"/>
        <w:ind w:left="-794" w:right="-283" w:hanging="0"/>
        <w:jc w:val="both"/>
        <w:rPr/>
      </w:pPr>
      <w:r>
        <w:rPr/>
      </w:r>
    </w:p>
    <w:p>
      <w:pPr>
        <w:pStyle w:val="Normal"/>
        <w:ind w:left="0" w:right="-284" w:hanging="0"/>
        <w:jc w:val="both"/>
        <w:rPr/>
      </w:pPr>
      <w:r>
        <w:rPr/>
        <w:t xml:space="preserve">             </w:t>
      </w:r>
    </w:p>
    <w:p>
      <w:pPr>
        <w:pStyle w:val="Normal"/>
        <w:ind w:left="0" w:right="-284" w:hanging="0"/>
        <w:jc w:val="both"/>
        <w:rPr/>
      </w:pPr>
      <w:r>
        <w:rPr/>
      </w:r>
    </w:p>
    <w:p>
      <w:pPr>
        <w:pStyle w:val="Normal"/>
        <w:ind w:left="0" w:right="-284" w:hanging="0"/>
        <w:jc w:val="both"/>
        <w:rPr/>
      </w:pPr>
      <w:r>
        <w:rPr/>
        <w:t>10.  Исключить из членов Товарищества в связи с продажей земельного участка:</w:t>
      </w:r>
    </w:p>
    <w:p>
      <w:pPr>
        <w:pStyle w:val="Normal"/>
        <w:ind w:left="0" w:right="-284" w:hanging="0"/>
        <w:jc w:val="both"/>
        <w:rPr/>
      </w:pPr>
      <w:r>
        <w:rPr/>
      </w:r>
    </w:p>
    <w:tbl>
      <w:tblPr>
        <w:tblW w:w="11070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"/>
        <w:gridCol w:w="5281"/>
        <w:gridCol w:w="1196"/>
        <w:gridCol w:w="1194"/>
        <w:gridCol w:w="1196"/>
        <w:gridCol w:w="1194"/>
      </w:tblGrid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урова Нина Никола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орисова Любовь Васил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екетова Татьяна Никола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Ямбаршева Анна Игор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Леухин Александр Игор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Лукъянец Владимир Валерь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авинкова Надежда Васил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Васенев Алексей Виталь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Пономарева Нина Александ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Четкарев Александр Евгень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осквин Валерий Владимир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улгаков Станислав Ринат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Дмитриев Олег Василь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орисова Любовь Васил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озлова Фаина Серге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Николаева Нина Дмитри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Янгабышев Сергей Борисо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ергеева Людмила Никола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Егошин Дмитрий Анань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елегина Елена Иван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Тимакова Людмила Ювинал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ирюков Валерий Дмитри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Кузин Валентин Андре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амигуллина Алина Фабрил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5 участко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Иванова Татьяна Анатоль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Дроздова Галина Петро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Бурова Нина Николаев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  <w:tr>
        <w:trPr>
          <w:trHeight w:val="300" w:hRule="atLeast"/>
        </w:trPr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Соловьев Юрий Николаеви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jc w:val="both"/>
        <w:rPr/>
      </w:pPr>
      <w:r>
        <w:rPr/>
      </w:r>
    </w:p>
    <w:p>
      <w:pPr>
        <w:pStyle w:val="Normal"/>
        <w:ind w:left="0" w:right="-284" w:hanging="0"/>
        <w:jc w:val="both"/>
        <w:rPr/>
      </w:pPr>
      <w:r>
        <w:rPr/>
        <w:t xml:space="preserve">           </w:t>
      </w:r>
    </w:p>
    <w:p>
      <w:pPr>
        <w:pStyle w:val="Normal"/>
        <w:ind w:left="0" w:right="-284" w:hanging="0"/>
        <w:jc w:val="both"/>
        <w:rPr/>
      </w:pPr>
      <w:r>
        <w:rPr/>
      </w:r>
    </w:p>
    <w:p>
      <w:pPr>
        <w:pStyle w:val="Normal"/>
        <w:ind w:left="0" w:right="-284" w:hanging="0"/>
        <w:jc w:val="both"/>
        <w:rPr/>
      </w:pPr>
      <w:r>
        <w:rPr/>
      </w:r>
    </w:p>
    <w:p>
      <w:pPr>
        <w:pStyle w:val="Normal"/>
        <w:ind w:left="0" w:right="-284" w:hanging="0"/>
        <w:jc w:val="both"/>
        <w:rPr/>
      </w:pPr>
      <w:r>
        <w:rPr/>
        <w:t xml:space="preserve">                                    </w:t>
      </w:r>
      <w:r>
        <w:rPr/>
        <w:t xml:space="preserve">Председатель  собрания                                                             </w:t>
      </w:r>
    </w:p>
    <w:sectPr>
      <w:type w:val="nextPage"/>
      <w:pgSz w:w="11906" w:h="16838"/>
      <w:pgMar w:left="832" w:right="1092" w:gutter="0" w:header="0" w:top="70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color w:val="00000A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7:28:35Z</dcterms:created>
  <dc:creator/>
  <dc:description/>
  <dc:language>en-US</dc:language>
  <cp:lastModifiedBy/>
  <cp:lastPrinted>1995-11-21T17:41:00Z</cp:lastPrinted>
  <dcterms:modified xsi:type="dcterms:W3CDTF">2021-04-25T11:07:33Z</dcterms:modified>
  <cp:revision>31</cp:revision>
  <dc:subject/>
  <dc:title>Решение  отчетно-выборного собрания уполномоченных СНТ “Cидорово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